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ragment tekstu do analiz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Emil Zola „Germinal”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Opis mieszkania robotniczego.</w:t>
      </w:r>
    </w:p>
    <w:p>
      <w:pPr>
        <w:pStyle w:val="Heading3"/>
        <w:jc w:val="left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 xml:space="preserve">Izba była czarna od brudu, podłoga i ściany pokryte tłustymi plamami, stół i kredens lepkie i niechlujne. Odór źle utrzymanego mieszkania bił w nozdrza. Niedaleko komina, oparty łokciami o stół, z nosem w talerzu siedział Bouteloup. Barczysty, o twarzy spokojnej i tępej, wyglądał młodo jak na swoje trzydzieści pięć lat. Kończył jeść zupę. Stojący obok trzyletni Achilles, starszy synek Filomeny, spoglądał na niego </w:t>
        <w:br/>
        <w:t>z milczącym błaganiem łakomego zwierzątka. Lokator, bardzo dobrotliwy mimo swej groźnej, czarnej brody, wtykał mu od czasu do czasu kawałek mięsa do ust.”</w:t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4"/>
        </w:rPr>
        <w:t>Emil Zola „Germinal”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1:2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8T18:22:00Z</dcterms:modified>
  <cp:revision>3</cp:revision>
  <dc:subject/>
  <dc:title/>
</cp:coreProperties>
</file>